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Komáromi Roma Nemzetiségi Önkormányzat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2900 Komárom, Szabadság tér 1.                                                          </w:t>
      </w:r>
    </w:p>
    <w:p>
      <w:pPr>
        <w:pStyle w:val="Normal"/>
        <w:rPr/>
      </w:pPr>
      <w:r>
        <w:rPr/>
        <w:t>Szám: KP/1057-22/2023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  <w:t>Jegyzőkönyv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szült: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om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Képviselő-testületének </w:t>
      </w:r>
      <w:r>
        <w:rPr>
          <w:rFonts w:cs="CG Times;Times New Roman" w:ascii="CG Times;Times New Roman" w:hAnsi="CG Times;Times New Roman"/>
          <w:b/>
        </w:rPr>
        <w:t>ülésén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2023.</w:t>
      </w:r>
      <w:r>
        <w:rPr>
          <w:rFonts w:eastAsia="CG Times;Times New Roman" w:cs="CG Times;Times New Roman" w:ascii="CG Times;Times New Roman" w:hAnsi="CG Times;Times New Roman"/>
        </w:rPr>
        <w:t xml:space="preserve"> október 12-é</w:t>
      </w:r>
      <w:r>
        <w:rPr>
          <w:rFonts w:cs="CG Times;Times New Roman" w:ascii="CG Times;Times New Roman" w:hAnsi="CG Times;Times New Roman"/>
        </w:rPr>
        <w:t>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14.45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órakor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árosház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i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nácstermében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Jele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vanna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pviselő-testüle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tagjai: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Balog Attila, elnök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Kolompár Ervin, elnökhelyettes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Oláh Krisztián, képviselő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lgármester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Hivatal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észéről: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Dr. Baksa-Ströcker Renát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gyző</w:t>
      </w:r>
    </w:p>
    <w:p>
      <w:pPr>
        <w:pStyle w:val="Normal"/>
        <w:ind w:left="708" w:hanging="0"/>
        <w:jc w:val="both"/>
        <w:rPr/>
      </w:pPr>
      <w:r>
        <w:rPr>
          <w:rFonts w:cs="CG Times;Times New Roman" w:ascii="CG Times;Times New Roman" w:hAnsi="CG Times;Times New Roman"/>
        </w:rPr>
        <w:t>Szatmári Zsuzsanna, gazdasági vezető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Árvai Karin, pénzügyi ügyintéző</w:t>
      </w:r>
    </w:p>
    <w:p>
      <w:pPr>
        <w:pStyle w:val="Normal"/>
        <w:ind w:left="708" w:hanging="0"/>
        <w:jc w:val="both"/>
        <w:rPr/>
      </w:pPr>
      <w:r>
        <w:rPr>
          <w:rFonts w:cs="CG Times;Times New Roman" w:ascii="CG Times;Times New Roman" w:hAnsi="CG Times;Times New Roman"/>
        </w:rPr>
        <w:t>Sulic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Brigitta,</w:t>
      </w:r>
      <w:r>
        <w:rPr>
          <w:rFonts w:eastAsia="CG Times;Times New Roman" w:cs="CG Times;Times New Roman" w:ascii="CG Times;Times New Roman" w:hAnsi="CG Times;Times New Roman"/>
        </w:rPr>
        <w:t xml:space="preserve"> intézményigazgatási ügyintéző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</w:t>
      </w:r>
      <w:r>
        <w:rPr>
          <w:rFonts w:cs="CG Times;Times New Roman" w:ascii="CG Times;Times New Roman" w:hAnsi="CG Times;Times New Roman"/>
          <w:b/>
          <w:bCs/>
        </w:rPr>
        <w:t>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szönt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jelenteket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állapítj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gy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képes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rt</w:t>
      </w:r>
      <w:r>
        <w:rPr>
          <w:rFonts w:eastAsia="CG Times;Times New Roman" w:cs="CG Times;Times New Roman" w:ascii="CG Times;Times New Roman" w:hAnsi="CG Times;Times New Roman"/>
        </w:rPr>
        <w:t xml:space="preserve"> a megválasztott </w:t>
      </w:r>
      <w:r>
        <w:rPr>
          <w:rFonts w:cs="CG Times;Times New Roman" w:ascii="CG Times;Times New Roman" w:hAnsi="CG Times;Times New Roman"/>
        </w:rPr>
        <w:t>3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zül</w:t>
      </w:r>
      <w:r>
        <w:rPr>
          <w:rFonts w:eastAsia="CG Times;Times New Roman" w:cs="CG Times;Times New Roman" w:ascii="CG Times;Times New Roman" w:hAnsi="CG Times;Times New Roman"/>
        </w:rPr>
        <w:t xml:space="preserve"> 3 </w:t>
      </w:r>
      <w:r>
        <w:rPr>
          <w:rFonts w:cs="CG Times;Times New Roman" w:ascii="CG Times;Times New Roman" w:hAnsi="CG Times;Times New Roman"/>
        </w:rPr>
        <w:t>f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l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n.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E</w:t>
      </w:r>
      <w:r>
        <w:rPr>
          <w:rFonts w:cs="CG Times;Times New Roman" w:ascii="CG Times;Times New Roman" w:hAnsi="CG Times;Times New Roman"/>
          <w:bCs/>
        </w:rPr>
        <w:t>zutá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</w:rPr>
        <w:t>javasl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es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r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Napirend:</w:t>
      </w:r>
      <w:bookmarkStart w:id="0" w:name="_Hlk105141230"/>
      <w:bookmarkStart w:id="1" w:name="_Hlk45548621"/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bookmarkEnd w:id="0"/>
      <w:bookmarkEnd w:id="1"/>
      <w:r>
        <w:rPr/>
        <w:t>Komáromi Roma Nemzetiségi Önkormányzat 2023. évi költségvetésének módosítás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Pénzügyi tárgyú döntés meghozatala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 kéri</w:t>
      </w:r>
      <w:r>
        <w:rPr>
          <w:szCs w:val="24"/>
        </w:rPr>
        <w:t xml:space="preserve"> a Képviselő-testület tagjait, hogy szavazzanak a napirendi pontok elfogad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16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.12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számú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október 12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apirend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ntok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z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lábbiak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szerin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fogadj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el:</w:t>
      </w:r>
      <w:r>
        <w:rPr/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 Komáromi Roma Nemzetiségi Önkormányzat 2023. évi költségvetésének módosítás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Pénzügyi tárgyú döntések meghozatala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>
          <w:szCs w:val="24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felkér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lompár Ervin képviselő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gyzőkönyv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ésére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lye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vállal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ajd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szCs w:val="24"/>
        </w:rPr>
        <w:t>kéri a Képviselő-testület tagjait, hogy szavazzanak a jegyzőkönyv hitelesítőj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szCs w:val="24"/>
          <w:u w:val="single"/>
        </w:rPr>
      </w:pPr>
      <w:r>
        <w:rPr>
          <w:rFonts w:cs="CG Times;Times New Roman" w:ascii="CG Times;Times New Roman" w:hAnsi="CG Times;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17</w:t>
      </w:r>
      <w:r>
        <w:rPr>
          <w:rFonts w:cs="CG Times;Times New Roman" w:ascii="CG Times;Times New Roman" w:hAnsi="CG Times;Times New Roman"/>
          <w:b/>
          <w:bCs/>
          <w:u w:val="single"/>
        </w:rPr>
        <w:t>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.12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számú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október 12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jegyzőkönyv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hitelesítésével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megbízz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lompár Ervin képviselőt.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Megkezdődi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o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árgyalás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A Komáromi Roma Nemzetiségi Önkormányzat 2023. évi költségvetésének módosítása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/>
        <w:t>kéri Szatmári Zsuzsanna gazdasági vezetőt, hogy a 2023. évi költségvetés módosításáról tájékoztassa a Képviselő-testü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tmári Zsuzsanna gazdasági vezető</w:t>
      </w:r>
      <w:r>
        <w:rPr/>
        <w:t xml:space="preserve"> elmondja, hogy a nemzetiségi önkormányzat 2023. évi költségvetési főösszege az eredeti előirányzathoz képest 228 E Ft-tal nő, így a költségvetési előirányzat a módosítással 3 110 Ft-ról 3 338 E Ft-ra változik. </w:t>
      </w:r>
    </w:p>
    <w:p>
      <w:pPr>
        <w:pStyle w:val="Normal"/>
        <w:jc w:val="both"/>
        <w:rPr/>
      </w:pPr>
      <w:r>
        <w:rPr/>
        <w:t>A költségvetés bevételi oldalán 1 E Ft működési bevétel és 227 E Ft működési célú támogatás realizálódott, mely Magyarország 2023. évi központi költségvetéséből származó feladatalapú támogatás.</w:t>
      </w:r>
    </w:p>
    <w:p>
      <w:pPr>
        <w:pStyle w:val="Normal"/>
        <w:jc w:val="both"/>
        <w:rPr/>
      </w:pPr>
      <w:r>
        <w:rPr/>
        <w:t xml:space="preserve">A költségvetés kiadási oldalán szintén 228 E Ft növekedés szerepel, melyből a beruházás soron 170 E Ft, a dologi kiadás soron 60 E Ft növekedés szerepel, a személyi juttatás és a munkaadókat terhelő járulékok sorok pedig 1-1 E Ft-tal csökkennek. A tárgyévi kiadás az előirányzat módosítással 3 338 E Ft-ra változik. </w:t>
      </w:r>
    </w:p>
    <w:p>
      <w:pPr>
        <w:pStyle w:val="Normal"/>
        <w:jc w:val="both"/>
        <w:rPr/>
      </w:pPr>
      <w:r>
        <w:rPr/>
        <w:t>Elmondja továbbá, hogy a bevételeket és a kiadásokat az előterjesztés 1. melléklete a nemzetiségi önkormányzat 2023. évi költségvetési mérlege és előirányzat felhasználási terve részletesen tartalmazza. A határozati javaslat 1. melléklete pedig összesítve tartalmazza a költségvetés bevételi és kiadási előirányzatának módosítását.</w:t>
      </w:r>
    </w:p>
    <w:p>
      <w:pPr>
        <w:pStyle w:val="Normal"/>
        <w:suppressAutoHyphens w:val="false"/>
        <w:autoSpaceDE w:val="false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/>
        <w:t>megköszöni a tájékoztatást és</w:t>
      </w:r>
      <w:r>
        <w:rPr>
          <w:b/>
        </w:rPr>
        <w:t xml:space="preserve"> </w:t>
      </w:r>
      <w:r>
        <w:rPr/>
        <w:t>kéri a Képviselő-testületet, hogy szavazzanak a Komáromi Roma Nemzetiségi Önkormányzat 2023. évi költségvetésének mód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 Roma Nemzetiségi Önkormányzat Képviselő-testületének 18/2023. (X.12.) számú határozata: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 Komáromi Roma Nemzetiségi Önkormányzat Képviselő-testülete a Komáromi Roma Nemzetiségi Önkormányzat 2023. évi költségvetésének módosítását az előterjesztés 2. mellékletében foglaltak szerint elfogadja.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  <w:t xml:space="preserve">Határidő: </w:t>
        <w:tab/>
        <w:t>azonnal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i/>
          <w:i/>
          <w:szCs w:val="24"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szCs w:val="24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Pénzügyi tárgyú döntések meghozatala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bookmarkStart w:id="2" w:name="_Hlk148613370"/>
      <w:bookmarkEnd w:id="2"/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/>
        <w:t>kéri Szatmári Zsuzsanna gazdasági vezetőt, hogy a pénzügyi tárgyú napirendi pont keretében a bankszámla szerződés módosításának lehetőségéről tájékoztassa a Képviselő-testületet.</w:t>
      </w:r>
    </w:p>
    <w:p>
      <w:pPr>
        <w:pStyle w:val="Normal"/>
        <w:jc w:val="both"/>
        <w:rPr/>
      </w:pPr>
      <w:r>
        <w:rPr>
          <w:b/>
        </w:rPr>
        <w:t>Szatmári Zsuzsanna gazdasági vezető</w:t>
      </w:r>
      <w:r>
        <w:rPr/>
        <w:t xml:space="preserve"> elmondja, hogy az elmúlt időszakban megváltozott gazdasági, pénzügyi körülmények miatt a Komáromi Polgármesteri Hivatal munkatársai megvizsgálták annak lehetőségét, hogy a jelenleginél kedvezőbb feltételekkel lehet-e pénzforgalmi szolgáltatásra szerződést kötni. Komárom Város Önkormányzat Képviselő-testülete már elfogadta, hogy a </w:t>
      </w:r>
      <w:bookmarkStart w:id="3" w:name="_Hlk146783606"/>
      <w:r>
        <w:rPr/>
        <w:t>Raiffeisen Bank Zrt</w:t>
      </w:r>
      <w:bookmarkEnd w:id="3"/>
      <w:r>
        <w:rPr/>
        <w:t xml:space="preserve">.-nél fennálló bankszámlaszerződését felmondja és új szerződést köt az </w:t>
      </w:r>
      <w:bookmarkStart w:id="4" w:name="_Hlk146803315"/>
      <w:r>
        <w:rPr/>
        <w:t>MBH Bank Nyrt</w:t>
      </w:r>
      <w:bookmarkEnd w:id="4"/>
      <w:r>
        <w:rPr/>
        <w:t>-vel.</w:t>
      </w:r>
    </w:p>
    <w:p>
      <w:pPr>
        <w:pStyle w:val="Normal"/>
        <w:jc w:val="both"/>
        <w:rPr/>
      </w:pPr>
      <w:r>
        <w:rPr/>
        <w:t>A MBH Bank Nyrt. a Komáromi Roma Nemzetiségi Önkormányzat részére is küldött indikatív ajánlatot, mely ajánlat a jelenleginél lényegesen kedvezőbb számlavezetési díjat tartalmaz és jelentős költségmegtakarítást eredményez. Az ajánlat az előterjesztés részét képezi.  Továbbá Komárom Város Önkormányzata a Komáromi Polgármesteri Hivatal útján biztosítja a Komáromi Roma Nemzetiségi Önkormányzat költségvetési gazdálkodás lebonyolítását, ezért is célszerű lenne ugyanannál a banknál vezetni a fizetési számlát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/>
        <w:t>megköszöni a tájékoztatást és</w:t>
      </w:r>
      <w:r>
        <w:rPr>
          <w:b/>
        </w:rPr>
        <w:t xml:space="preserve"> </w:t>
      </w:r>
      <w:r>
        <w:rPr/>
        <w:t>kéri a Képviselő-testületet, hogy szavazzanak a Komáromi Roma Nemzetiségi Önkormányzat számlavezető bankszámlaszerződés mód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  <w:bookmarkStart w:id="5" w:name="_Hlk148613370"/>
      <w:bookmarkStart w:id="6" w:name="_Hlk148613370"/>
      <w:bookmarkEnd w:id="6"/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19/</w:t>
      </w:r>
      <w:r>
        <w:rPr>
          <w:rFonts w:cs="CG Times;Times New Roman" w:ascii="CG Times;Times New Roman" w:hAnsi="CG Times;Times New Roman"/>
          <w:b/>
          <w:bCs/>
          <w:u w:val="single"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X.12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számú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  <w:t xml:space="preserve">  </w:t>
      </w:r>
      <w:r>
        <w:rPr>
          <w:b/>
          <w:szCs w:val="24"/>
          <w:lang w:eastAsia="hu-HU"/>
        </w:rPr>
        <w:t xml:space="preserve">A Komáromi Roma Nemzetiségi Önkormányzat Képviselő-testülete az önkormányzat jelenleg fennálló, a Raiffeisen Bank Zrt-vel megkötött bankszámlaszerződését felmondja, és felhatalmazza az elnököt a döntés végrehajtásához kapcsolódó intézkedések és jognyilatkozatok megtételére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  <w:t xml:space="preserve"> </w:t>
      </w:r>
      <w:r>
        <w:rPr>
          <w:b/>
          <w:szCs w:val="24"/>
          <w:lang w:eastAsia="hu-HU"/>
        </w:rPr>
        <w:t>A Komáromi Roma Nemzetiségi Önkormányzat Képviselő-testülete legkorábban 2023. december 1. napjával az önkormányzathoz kapcsolódó pénzforgalmi szolgáltatásokat az MBH Bank Nyrt. részéről kívánja igénybe venni, és határozatlan idejű bankszámla szerződést köt az MBH Bank Nyrt-vel. az előterjesztés 1. mellékletét képező ajánlatban foglalt kondíciók elfogadásával. Egyben felhatalmazza a Komáromi Roma Nemzetiségi Önkormányzat elnökét a bankszámlaszerződés aláírásá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 xml:space="preserve">Határidő: </w:t>
        <w:tab/>
        <w:t>2024. március 31.</w:t>
      </w:r>
    </w:p>
    <w:p>
      <w:pPr>
        <w:pStyle w:val="Normal"/>
        <w:jc w:val="both"/>
        <w:rPr/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ind w:left="502" w:hanging="0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eastAsia="CG Times;Times New Roman" w:cs="CG Times;Times New Roman" w:ascii="CG Times;Times New Roman" w:hAnsi="CG Times;Times New Roman"/>
          <w:b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  <w:bCs/>
        </w:rPr>
        <w:t>megkérdezi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hogy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hogy </w:t>
      </w:r>
      <w:r>
        <w:rPr>
          <w:rFonts w:cs="CG Times;Times New Roman" w:ascii="CG Times;Times New Roman" w:hAnsi="CG Times;Times New Roman"/>
          <w:bCs/>
        </w:rPr>
        <w:t>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pviselőknek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an-e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rdése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szrevétele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Megállapítja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hogy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nincs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Az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ülés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14 ór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55 </w:t>
      </w:r>
      <w:r>
        <w:rPr>
          <w:rFonts w:cs="CG Times;Times New Roman" w:ascii="CG Times;Times New Roman" w:hAnsi="CG Times;Times New Roman"/>
          <w:bCs/>
        </w:rPr>
        <w:t>perckor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éget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r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k.m.f.</w:t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 Balog Attila</w:t>
        <w:tab/>
        <w:t>Kolompár Ervin</w:t>
        <w:tab/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elnök</w:t>
        <w:tab/>
        <w:t>jkv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9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Web">
    <w:name w:val="Normál (Web)"/>
    <w:basedOn w:val="Normal"/>
    <w:qFormat/>
    <w:pPr>
      <w:ind w:left="0" w:right="0" w:firstLine="180"/>
      <w:jc w:val="both"/>
    </w:pPr>
    <w:rPr>
      <w:rFonts w:ascii="Arial Unicode MS" w:hAnsi="Arial Unicode MS" w:eastAsia="Arial Unicode MS" w:cs="Arial Unicode MS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02:00Z</dcterms:created>
  <dc:creator>TOKODI TIBOR  (informatikus)</dc:creator>
  <dc:description/>
  <cp:keywords/>
  <dc:language>en-US</dc:language>
  <cp:lastModifiedBy>Kom Ph4</cp:lastModifiedBy>
  <cp:lastPrinted>2023-10-25T14:02:00Z</cp:lastPrinted>
  <dcterms:modified xsi:type="dcterms:W3CDTF">2023-10-25T12:03:00Z</dcterms:modified>
  <cp:revision>90</cp:revision>
  <dc:subject/>
  <dc:title>14</dc:title>
</cp:coreProperties>
</file>